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18 მარტ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2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317</Characters>
  <CharactersWithSpaces>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03-18T16:5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Mariam Janjaria</vt:lpwstr>
  </property>
</Properties>
</file>